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хнология 8 класс ( мальчики ). С 13.04 по 30.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14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3492"/>
        <w:gridCol w:w="2902"/>
        <w:gridCol w:w="3971"/>
        <w:gridCol w:w="316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современного производства и их составляющие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, РЭШ урок 16.</w:t>
            </w:r>
            <w:hyperlink r:id="rId2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rStyle w:val="InternetLink"/>
                <w:color w:val="000000"/>
                <w:u w:val="none"/>
              </w:rPr>
              <w:t>8</w:t>
            </w:r>
            <w:r>
              <w:rPr/>
              <w:t xml:space="preserve"> класс, урок 1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нспект §4.1стр111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6 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современного производства и их составляющ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,РЭШ урок 17.</w:t>
            </w:r>
            <w:hyperlink r:id="rId3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8 класс, урок 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4.1 стр116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феры современного производства и их составляющ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4.1,РЭШ урок 17.</w:t>
            </w:r>
            <w:hyperlink r:id="rId4">
              <w:r>
                <w:rPr>
                  <w:rStyle w:val="InternetLink"/>
                </w:rPr>
                <w:t>https://resh.edu.ru/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8 класс, урок 13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ветить письменно на вопросы в конце параграфа §4.1 стр116.</w:t>
            </w:r>
          </w:p>
          <w:p>
            <w:pPr>
              <w:pStyle w:val="Normal"/>
              <w:rPr/>
            </w:pPr>
            <w:r>
              <w:rPr/>
              <w:t>2. Выполнить тренировочное задание РЭШ к  уроку 17.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а,б,в -  Лепешков  Александр  Юрьевич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95dist.lepeshkov@mail.</w:t>
            </w:r>
            <w:r>
              <w:rPr>
                <w:rStyle w:val="InternetLink"/>
                <w:lang w:val="en-US"/>
              </w:rPr>
              <w:t>ru</w:t>
            </w:r>
          </w:p>
        </w:tc>
      </w:tr>
      <w:tr>
        <w:trPr/>
        <w:tc>
          <w:tcPr>
            <w:tcW w:w="14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Домашнее задание принимается до последующего урок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" TargetMode="External"/><Relationship Id="rId3" Type="http://schemas.openxmlformats.org/officeDocument/2006/relationships/hyperlink" Target="https://resh.edu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47:00Z</dcterms:created>
  <dc:creator>user</dc:creator>
  <dc:description/>
  <cp:keywords/>
  <dc:language>en-US</dc:language>
  <cp:lastModifiedBy>lenovo</cp:lastModifiedBy>
  <dcterms:modified xsi:type="dcterms:W3CDTF">2020-04-10T12:24:00Z</dcterms:modified>
  <cp:revision>7</cp:revision>
  <dc:subject/>
  <dc:title/>
</cp:coreProperties>
</file>